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980</wp:posOffset>
            </wp:positionH>
            <wp:positionV relativeFrom="paragraph">
              <wp:posOffset>1016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45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5414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 21 декабря  2020  года                              с. Калинино                                                               № 231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исключении объектов недвижимого имуще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з Реестра муниципального 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ининское сельское посе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гвардейского района Республики Крым</w:t>
      </w:r>
    </w:p>
    <w:p>
      <w:pPr>
        <w:pStyle w:val="Heading1"/>
        <w:keepNext w:val="false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в целях государственной регистрации прав на недвижимое имущество, находящееся в муниципальной собственности Калининского сельского поселения Красногвардейского района Республики Крым, в связи с передачей земельных участков, находящихся в муниципальной собственности муниципального образования Калининское сельское поселение Красногвардейского района Республики Крым в собственность граждан, администрация Калининского сельского поселения Красногвардейского района Республики Крым </w:t>
      </w:r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из Реестра муниципальной собственности Калининское сельское поселение Красногвардейского района Республики Крым объекты недвижимого имущества – земельные участки, переданные в собственность граждан согласно приложению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 Калинино, ул. Колхозная, дом 10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алинин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ского сельского поселения                                                            Н.Г. Ченксё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1.12.2020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недвижимого имущества, подлежащих исключению</w:t>
      </w:r>
    </w:p>
    <w:p>
      <w:pPr>
        <w:pStyle w:val="Normal"/>
        <w:ind w:firstLine="709"/>
        <w:jc w:val="center"/>
        <w:rPr/>
      </w:pPr>
      <w:r>
        <w:rPr/>
        <w:t>из Реестра муниципальной собственности Калининского сельского поселения Красногвардейского района Республики Крым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8"/>
        <w:gridCol w:w="2410"/>
        <w:gridCol w:w="2410"/>
        <w:gridCol w:w="266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Наименование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Адрес места нахождения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Индивидуализирующие характеристики имуще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авообладатель</w:t>
            </w:r>
          </w:p>
        </w:tc>
      </w:tr>
      <w:tr>
        <w:trPr>
          <w:trHeight w:val="8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рым, Красногвардейский район, с. Вишняковка, ул. Верхняя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адастровый номер: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:05:070201:8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0+/-18 кв. м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вид разрешенного использова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ндивидуального жилищного строитель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ин Александр Владимир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аспо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и 39 14 № 420325, выдан Федеральной миграционной службой, 24.06.2014 г., код подразделения 900-003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ление о предоставлении земельного участка бесплатно в собственность № 228 от 21.12.2020 г.</w:t>
            </w:r>
          </w:p>
        </w:tc>
      </w:tr>
      <w:tr>
        <w:trPr>
          <w:trHeight w:val="7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рым, Красногвардейский район, с. Калинино, ул. Парковая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адастровый номер: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:05:070101:257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3+/-14 кв.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вид разрешенного использова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 Григорий Михайл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аспо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и 39 14 № 088036, выдан Федеральной миграционной службой, 27.05.2014 г., код подразделения 900-00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ление о предоставлении земельного участка бесплатно в собственность № 229 от 21.12.2020 г.</w:t>
            </w:r>
          </w:p>
        </w:tc>
      </w:tr>
      <w:tr>
        <w:trPr>
          <w:trHeight w:val="19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рым, Красногвардейский район, с. Калинино, ул. Школьн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адастровый ном-ер: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:05:070101:284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6+/-15 кв.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вид разрешенного использования: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ч Наталья Викто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аспо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и 39 19 № 415622, выдан МВД по Республике Крым, 25.09.2019 г., код подразделения 910-018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ление о предоставлении земельного участка бесплатно в собственность № 230 от 21.12.2020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83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1"/>
      <w:ind w:left="10" w:right="831" w:hanging="1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color w:val="000000"/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000000"/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_"/>
    <w:basedOn w:val="Style11"/>
    <w:qFormat/>
    <w:rPr>
      <w:shd w:fill="FFFFFF" w:val="clear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24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2:00Z</dcterms:created>
  <dc:creator>admin</dc:creator>
  <dc:description/>
  <cp:keywords/>
  <dc:language>en-US</dc:language>
  <cp:lastModifiedBy>Админ</cp:lastModifiedBy>
  <cp:lastPrinted>2020-12-23T14:22:00Z</cp:lastPrinted>
  <dcterms:modified xsi:type="dcterms:W3CDTF">2020-12-23T11:35:00Z</dcterms:modified>
  <cp:revision>59</cp:revision>
  <dc:subject/>
  <dc:title>                                           </dc:title>
</cp:coreProperties>
</file>