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12 октября 2020   года                 с. Калинино                                                   № 168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ключении объектов недвижимого имуще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Реестр муниципального имущества, а также 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имущества казн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Постановлением Администрации Калининского сельского поселения от 12 ноября 2018 года № 195 «Об утверждении Порядка учета имущества казны муниципального образования Калининское сельское поселение Красногвардейского района Республики Крым»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в  </w:t>
      </w:r>
      <w:r>
        <w:rPr>
          <w:rFonts w:cs="Times New Roman" w:ascii="Times New Roman" w:hAnsi="Times New Roman"/>
          <w:sz w:val="28"/>
          <w:szCs w:val="28"/>
        </w:rPr>
        <w:t>состав имущества каз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алининское сельское поселение Красногвардейского района Республики Крым объекты недвижимого имущества, согласно приложению.</w:t>
      </w:r>
    </w:p>
    <w:p>
      <w:pPr>
        <w:pStyle w:val="Style17"/>
        <w:widowControl w:val="false"/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ектору экономики и финансов включить в бюджетный учет имущества казны имущество согласно приложению к настоящему постановлению и определить балансовую стоимость каждого объекта согласно кадастровой стоимости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2.10.2020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ов недвижимого имущества, подлежащих включ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естр муниципальной собственности Калининского сельского поселения Красногвардейского района Республики Крым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3544"/>
        <w:gridCol w:w="3544"/>
        <w:gridCol w:w="1417"/>
      </w:tblGrid>
      <w:tr>
        <w:trPr>
          <w:trHeight w:val="5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Адрес места 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дивидуализирующие характеристики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 стоимость, рубли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проезд от ул. Колхозная до ул. Шко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101:2623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3067 +/- 27 кв.м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вид разрешенного использования: </w:t>
            </w:r>
            <w:r>
              <w:rPr>
                <w:rFonts w:cs="Times New Roman" w:ascii="Times New Roman" w:hAnsi="Times New Roman"/>
                <w:spacing w:val="-8"/>
              </w:rPr>
              <w:t>земельные участки (территории)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ул. восточная, 1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101:2626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15237 +/- 43 кв.м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вид разрешенного использования: </w:t>
            </w:r>
            <w:r>
              <w:rPr>
                <w:rFonts w:cs="Times New Roman" w:ascii="Times New Roman" w:hAnsi="Times New Roman"/>
                <w:spacing w:val="-8"/>
              </w:rPr>
              <w:t>предприниматель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1756,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2z1">
    <w:name w:val="WW8Num12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2:00Z</dcterms:created>
  <dc:creator>admin</dc:creator>
  <dc:description/>
  <cp:keywords/>
  <dc:language>en-US</dc:language>
  <cp:lastModifiedBy>Админ</cp:lastModifiedBy>
  <cp:lastPrinted>2020-10-15T10:33:00Z</cp:lastPrinted>
  <dcterms:modified xsi:type="dcterms:W3CDTF">2020-10-15T06:36:00Z</dcterms:modified>
  <cp:revision>103</cp:revision>
  <dc:subject/>
  <dc:title>                                           </dc:title>
</cp:coreProperties>
</file>