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454141"/>
          <w:szCs w:val="28"/>
          <w:lang w:val="en-US" w:eastAsia="en-US"/>
        </w:rPr>
      </w:pPr>
      <w:r>
        <w:rPr>
          <w:b/>
          <w:bCs/>
          <w:color w:val="454141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935</wp:posOffset>
            </wp:positionH>
            <wp:positionV relativeFrom="paragraph">
              <wp:posOffset>-356870</wp:posOffset>
            </wp:positionV>
            <wp:extent cx="560070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ДМИНИСТРАЦИЯ</w:t>
        <w:br/>
        <w:t>КАЛИНИ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И КРЫМ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28 декабря 2020 года                            с. Калинино                               № 239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е сельское посел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сногвардей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спублики Крым на 31 декабря 2020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keepNext w:val="false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ведения реестра имущества, находящегося в муниципальной собственности Калининского сельского поселения Красногвардейского района Республики Крым, утвержденным решением Калининского  сельского совета Красногвардейского района Республики Крым от 24.11.2015 г. № 9/95 - </w:t>
      </w:r>
      <w:r>
        <w:rPr>
          <w:b w:val="false"/>
          <w:szCs w:val="28"/>
          <w:lang w:val="en-US"/>
        </w:rPr>
        <w:t>XIII</w:t>
      </w:r>
      <w:r>
        <w:rPr>
          <w:b w:val="false"/>
          <w:szCs w:val="28"/>
        </w:rPr>
        <w:t xml:space="preserve">, Положением о порядке управления и распоряжения муниципальной собственностью муниципального образования Калининское сельское поселение Красногвардейского района Республики Крым, утвержденным решением Калининского сельского совета № 4/42-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от 10.03.2015 г., Уставом муниципального образования Калининское сельское поселение Красногвардейского района Республики Крым, администрация Калининского сельского поселения Красногвардейского района Республики Крым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.Утвердить прилагаемый Реестр муниципальной собственности муниципального образования Калининское сельское поселение Красногвардейского района Республики Крым на 31 декабря 2020 года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/>
      </w:pPr>
      <w:r>
        <w:rPr>
          <w:szCs w:val="28"/>
        </w:rPr>
        <w:t>2.Настоящее постановление обнародовать на официальной странице муниципального образования Красногвардейский район на портале Правительства Республики Крым krgv.rk.gov.ru в разделе «Муниципальные образования района. Калининское сельское поселение». На информационном стенде администрации Калининского сельского поселения в здании администрации Калининского сельского поселения по адресу: с.Калинино, ул.Колхозная, дом 10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ведущего специалиста по муниципальному имуществу, землеустройству и территориальному планированию администрации Калинин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4. Настоящее постановление вступает в силу после дня его официального опубликования   и    применяется     к    правоотношениям,    возникшим  с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0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алин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совета - 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Калининского сельского поселения                                                   Н.Г. Ченксё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92" w:gutter="0" w:header="0" w:top="82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06:00Z</dcterms:created>
  <dc:creator>User</dc:creator>
  <dc:description/>
  <cp:keywords/>
  <dc:language>en-US</dc:language>
  <cp:lastModifiedBy>Админ</cp:lastModifiedBy>
  <cp:lastPrinted>2020-12-30T11:08:00Z</cp:lastPrinted>
  <dcterms:modified xsi:type="dcterms:W3CDTF">2020-12-30T08:16:00Z</dcterms:modified>
  <cp:revision>65</cp:revision>
  <dc:subject/>
  <dc:title> </dc:title>
</cp:coreProperties>
</file>