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25 сентября  2019  года                         с. Калинино                                          № 172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ключении объектов недвижим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Реестр муниципальн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ининское сельское пос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гвардейского района Республики Крым</w:t>
      </w:r>
    </w:p>
    <w:p>
      <w:pPr>
        <w:pStyle w:val="Heading1"/>
        <w:keepNext w:val="false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и», Положением о порядке ведения реестра имущества, находящегося в муниципальной собственности Калининского сельского поселения Красногвардейского района Республики Крым, утвержденным решением Калининского  сельского совета Красногвардейского района Республики Крым от 24.11.2015 г. № 9/95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, утвержденным решением Калининского сельского совета № 4/42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3.2015 г., Уставом муниципального образования Калининское сельское поселение Красногвардейского района Республики Крым, в целях государственной регистрации прав на недвижимое имущество, находящееся в муниципальной собственности Калининского сельского поселения Красногвардейского района Республики Крым, администрация Калининского сельского поселения Красногвардейского района Республики Кры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реестр муниципальной собственности Калининское сельское поселение Красногвардейского района Республики Крым объекты недвижимого имущества, согласно приложению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. На информационном стенде администрации Калининского сельского поселения в здании администрации Калининского сельского поселения по адресу: с. Калинино, ул. Колхозная, дом 10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ведущего специалиста по муниципальному имуществу, землеустройству и территориальному планированию администрации Калини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поселения                                                            Н.Г.  Ченксё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5.09.2019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ов недвижимого имущества, подлежащих включе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естр муниципальной собственности Калининского сельского поселения Красногвардейского района Республики Кры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10"/>
        <w:gridCol w:w="4253"/>
        <w:gridCol w:w="3088"/>
      </w:tblGrid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Наименование 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Адрес места нахождения имуще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дивидуализирующие характеристики имущества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Калинино, ул. Колхозная, д. 2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 xml:space="preserve">90:05:070101:2577,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1416 +/- 13 кв.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вид разрешенного использования:</w:t>
            </w:r>
            <w:r>
              <w:rPr>
                <w:rFonts w:cs="Times New Roman" w:ascii="Times New Roman" w:hAnsi="Times New Roman"/>
                <w:spacing w:val="-8"/>
              </w:rPr>
              <w:t xml:space="preserve"> для индивидуального жилищного строительства (2.1.)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Калинино, ул. Парковая, д. 1 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 xml:space="preserve">90:05:070101:66,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306 +/- 6 кв.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вид разрешенного использования:</w:t>
            </w:r>
            <w:r>
              <w:rPr>
                <w:rFonts w:cs="Times New Roman" w:ascii="Times New Roman" w:hAnsi="Times New Roman"/>
                <w:spacing w:val="-8"/>
              </w:rPr>
              <w:t xml:space="preserve"> Магазин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2:00Z</dcterms:created>
  <dc:creator>admin</dc:creator>
  <dc:description/>
  <cp:keywords/>
  <dc:language>en-US</dc:language>
  <cp:lastModifiedBy>Админ</cp:lastModifiedBy>
  <cp:lastPrinted>2019-09-27T16:28:00Z</cp:lastPrinted>
  <dcterms:modified xsi:type="dcterms:W3CDTF">2019-09-27T12:30:00Z</dcterms:modified>
  <cp:revision>73</cp:revision>
  <dc:subject/>
  <dc:title>                                           </dc:title>
</cp:coreProperties>
</file>