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980</wp:posOffset>
            </wp:positionH>
            <wp:positionV relativeFrom="paragraph">
              <wp:posOffset>1016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45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14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9 октября 2020 года                            с. Калинино                               № 186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Style1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соответствии с Постановлением № 09 от 10.04.2015 г. «Об утверждении Правил присвоения, изменения и аннулирования адресов на территории муниципального образования Калининское сельское поселение Красногвардейского района Республики Крым», администрация Калининского сельского поселения Красногвардейского района Республики Кры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оить вновь образованному земельному участку площадью </w:t>
      </w:r>
      <w:r>
        <w:rPr>
          <w:rFonts w:cs="Times New Roman" w:ascii="Times New Roman" w:hAnsi="Times New Roman"/>
          <w:spacing w:val="-8"/>
          <w:sz w:val="28"/>
          <w:szCs w:val="28"/>
        </w:rPr>
        <w:t>8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м.  из земель кадастрового квартала 90:05:070101, адрес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спублика Крым, Красногвардейский муниципальный район, Калининское сельское поселение, село Калинино, улица Калинина, 5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ом стенде Калининского сельского поселения Красногвардейского района Республики Кр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ведущего специалиста по муниципальному имуществу, землеустройству и территориальному планир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али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                                                   Н.Г. Ченксё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83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1"/>
      <w:ind w:left="10" w:right="831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2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2:00Z</dcterms:created>
  <dc:creator>admin</dc:creator>
  <dc:description/>
  <cp:keywords/>
  <dc:language>en-US</dc:language>
  <cp:lastModifiedBy>111</cp:lastModifiedBy>
  <cp:lastPrinted>2020-10-29T15:00:00Z</cp:lastPrinted>
  <dcterms:modified xsi:type="dcterms:W3CDTF">2020-10-29T12:00:00Z</dcterms:modified>
  <cp:revision>24</cp:revision>
  <dc:subject/>
  <dc:title>                                           </dc:title>
</cp:coreProperties>
</file>