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9 октября 2020 года                            с. Калинино                               № 187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</w:rPr>
      </w:pPr>
      <w:r>
        <w:rPr>
          <w:b/>
          <w:sz w:val="28"/>
        </w:rPr>
        <w:t>О присвоении адреса земельному участку</w:t>
      </w:r>
    </w:p>
    <w:p>
      <w:pPr>
        <w:pStyle w:val="Style1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соответствии с Постановлением № 09 от 10.04.2015 г. «Об утверждении Правил присвоения, изменения и аннулирования адресов на территории муниципального образования Калининское сельское поселение Красногвардейского района Республики Крым», администрация Калининского сельского поселения Красногвардейского района Республики Кры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"/>
        <w:widowControl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ить вновь образованному земельному участку площадью </w:t>
      </w:r>
      <w:r>
        <w:rPr>
          <w:rFonts w:cs="Times New Roman" w:ascii="Times New Roman" w:hAnsi="Times New Roman"/>
          <w:spacing w:val="-8"/>
          <w:sz w:val="28"/>
          <w:szCs w:val="28"/>
        </w:rPr>
        <w:t>8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м.  из земель кадастрового квартала 90:05:070101, адрес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а Крым, Красногвардейский муниципальный район, Калининское сельское поселение, село Калинино, улица Калинина, 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Калининского сельского поселения Красногвардейского района Республики Кр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ведущего специалиста по муниципальному имуществу, землеустройству и территориальному планир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              Н.Г. Ченксё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111</cp:lastModifiedBy>
  <cp:lastPrinted>2020-10-29T15:01:00Z</cp:lastPrinted>
  <dcterms:modified xsi:type="dcterms:W3CDTF">2020-10-29T12:07:00Z</dcterms:modified>
  <cp:revision>25</cp:revision>
  <dc:subject/>
  <dc:title>                                           </dc:title>
</cp:coreProperties>
</file>