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026410</wp:posOffset>
            </wp:positionH>
            <wp:positionV relativeFrom="paragraph">
              <wp:posOffset>-574675</wp:posOffset>
            </wp:positionV>
            <wp:extent cx="549275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 xml:space="preserve">АДМИНИСТРАЦИЯ </w:t>
      </w:r>
    </w:p>
    <w:p>
      <w:pPr>
        <w:pStyle w:val="Heading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КАЛИНИНСКОГО СЕЛЬСКОГО ПОСЕЛЕНИЯ</w:t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РАСНОГВАРДЕЙСКОГО РАЙОНА</w:t>
      </w:r>
    </w:p>
    <w:p>
      <w:pPr>
        <w:pStyle w:val="Heading"/>
        <w:tabs>
          <w:tab w:val="clear" w:pos="708"/>
          <w:tab w:val="left" w:pos="4650" w:leader="none"/>
        </w:tabs>
        <w:jc w:val="center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РЕСПУБЛИКИ КРЫМ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8 декабря </w:t>
      </w:r>
      <w:r>
        <w:rPr>
          <w:rFonts w:cs="Times New Roman" w:ascii="Times New Roman" w:hAnsi="Times New Roman"/>
          <w:sz w:val="28"/>
          <w:szCs w:val="28"/>
        </w:rPr>
        <w:t>2020 года                  с. Калинино                           № 241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 утверждении муниципальной целевой программы «Сохранение и развитие учреждений культуры</w:t>
      </w:r>
    </w:p>
    <w:p>
      <w:pPr>
        <w:pStyle w:val="Normal"/>
        <w:spacing w:lineRule="auto" w:line="240" w:before="0" w:after="0"/>
        <w:ind w:right="3968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В целях формирования и реализации культурной политики на территории муниципального образования Калининское сельское поселение Красногвардейского района Республики Крым, в которой выражены цели и интересы населения муниципального образования Калининское сельское поселение </w:t>
      </w:r>
      <w:bookmarkStart w:id="0" w:name="OLE_LINK13"/>
      <w:bookmarkStart w:id="1" w:name="OLE_LINK12"/>
      <w:bookmarkStart w:id="2" w:name="OLE_LINK11"/>
      <w:r>
        <w:rPr>
          <w:rFonts w:cs="Times New Roman" w:ascii="Times New Roman" w:hAnsi="Times New Roman"/>
          <w:color w:val="2D2D2D"/>
          <w:sz w:val="28"/>
          <w:szCs w:val="28"/>
        </w:rPr>
        <w:t>Красногвардейского района Республики Крым</w:t>
      </w:r>
      <w:bookmarkEnd w:id="0"/>
      <w:bookmarkEnd w:id="1"/>
      <w:bookmarkEnd w:id="2"/>
      <w:r>
        <w:rPr>
          <w:rFonts w:cs="Times New Roman" w:ascii="Times New Roman" w:hAnsi="Times New Roman"/>
          <w:color w:val="2D2D2D"/>
          <w:sz w:val="28"/>
          <w:szCs w:val="28"/>
        </w:rPr>
        <w:t xml:space="preserve">, и создание наиболее благоприятных условий для реализации творческого потенциала, инициатив и запросов населения Муниципального образования Калининское сельское поселение Красногвардейского района Республики Крым в сфере культуры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06.10.2003 </w:t>
      </w:r>
      <w:r>
        <w:rPr>
          <w:rFonts w:cs="Times New Roman" w:ascii="Times New Roman" w:hAnsi="Times New Roman"/>
          <w:sz w:val="28"/>
          <w:szCs w:val="28"/>
        </w:rPr>
        <w:t>№ 131-ФЗ «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принципах организации местного самоуправления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онами </w:t>
      </w:r>
      <w:r>
        <w:rPr>
          <w:rFonts w:cs="Times New Roman" w:ascii="Times New Roman" w:hAnsi="Times New Roman"/>
          <w:sz w:val="28"/>
          <w:szCs w:val="28"/>
        </w:rPr>
        <w:t xml:space="preserve">Республики Крым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1.08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РК «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х мест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спублике </w:t>
      </w:r>
      <w:r>
        <w:rPr>
          <w:rFonts w:cs="Times New Roman" w:ascii="Times New Roman" w:hAnsi="Times New Roman"/>
          <w:spacing w:val="-1"/>
          <w:sz w:val="28"/>
          <w:szCs w:val="28"/>
        </w:rPr>
        <w:t>Крым», Уставом муниципального образования Калининское сельское поселение Красногвардейского 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лининского сельского поселения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Сохранение и развитие учреждений культуры» (приложение 1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 Красногвардейского района Республики Крым №130 от 02.11.2017 «Об утверждении муниципальной программы «Сохранение и развитие учреждений культуры на 2018-2022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Калининского сельского поселения предусмотреть в бюджете муниципального образования Калининское сельское посе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гвардейского района Республики Крым денежные средства на реализацию муниципальной целево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ходе реализации муниципальной целевой программы «Сохранение и развитие учреждений культу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одлежат корректировке с учетом возможностей средств бюджета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бнародованию на официальном Портале Правительства Республики Крым на странице Красногвардейско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krg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в разделе – Муниципальное образование района, подраздел Калининское сельское поселение, а также на информационном стенде Калининского сельского совета расположенного по адресу: 297006, Республика Крым, Красногвардейский район, с. Калинино, ул. Колхозная, дом 10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 01 января 202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алининского сельского совета –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Калини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Г.Ченксёв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Калининское сельское поселение</w:t>
      </w:r>
    </w:p>
    <w:p>
      <w:pPr>
        <w:pStyle w:val="Normal"/>
        <w:spacing w:lineRule="auto" w:line="240" w:before="0" w:after="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0 №241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Сохранение и развитие учреждений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ли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развитие учреждени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Сохранение и развитие учреждений культур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инского сельского поселения Красногвардейского района Республики Кры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5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Формирование единого культурного пространства и создание условий для сохранения и развития культурного потенциала Муниципального образования Калининское сельское поселение Красногвардейского района. Создание условий для обеспечения выравнивания доступа к информационным ресурсам различных групп граждан.</w:t>
            </w:r>
          </w:p>
          <w:p>
            <w:pPr>
              <w:pStyle w:val="Style21"/>
              <w:snapToGrid w:val="false"/>
              <w:spacing w:lineRule="atLeast" w:line="315" w:before="0" w:after="0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ультурных ценностей современного сельского бытия, создание условий для развития культуры.</w:t>
            </w:r>
          </w:p>
          <w:p>
            <w:pPr>
              <w:pStyle w:val="TextBody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учреждений культуры поселения.</w:t>
            </w:r>
          </w:p>
          <w:p>
            <w:pPr>
              <w:pStyle w:val="TextBody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ллективов народного творчества, кружков, клубов, любительских объеди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лечение населения к активному участию в культурной жизни. Проведение программных массовых и праздничных культурно-массовых мероприятий в соответствии с планом. </w:t>
            </w: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 xml:space="preserve">Формирование информационной и правовой культуры, интереса к чтению, родному языку, общественной истории и культур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525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redstr23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1. «Организация библиотечного обслуживания населения, комплектование и обеспечение сохранности библиотечных фондов библиотек поселения»</w:t>
              <w:br/>
            </w:r>
            <w:bookmarkStart w:id="4" w:name="redstr21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2.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21 по 31.12.202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 Калининское сельское поселение Красногвардейского района Республики Кры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н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в сумме 2916291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 2453067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-  463224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2022 год в сумме 2978205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 2501946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- 476259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2023 год в сумме 3142241,00 руб.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2634620,00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рганизация библиотечного обслуживания населения, комплектование и обеспечение сохранности библиотечных фондов библиотек поселения» - 507621,00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сельского поселения, удаленных от цен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величение количества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етей школьного возраста, занимающихся творчеством и принимающих участие в районных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зрителей на культурно - досуговых мероприятиях, пользователей библиоте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библиотечного дела, обновление книжных фондов библиотеки и увеличение доли поступления новых из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i w:val="false"/>
          <w:szCs w:val="28"/>
          <w:lang w:val="ru-RU"/>
        </w:rPr>
        <w:t>Обоснование необходимости разработки и принятия Программы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обусловлена сложившейся устойчивой тенденцией к ухудшению материально-технического состояния учреждений культуры на селе. Одной из актуальных проблем гражданского общества остается кризис духовных и нравственных ценностей у подрастающего поколения. Учреждения культуры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519"/>
          <w:sz w:val="28"/>
          <w:szCs w:val="28"/>
        </w:rPr>
      </w:pPr>
      <w:r>
        <w:rPr>
          <w:rFonts w:cs="Times New Roman" w:ascii="Times New Roman" w:hAnsi="Times New Roman"/>
          <w:color w:val="252519"/>
          <w:sz w:val="28"/>
          <w:szCs w:val="28"/>
        </w:rPr>
        <w:t>В современных условиях культура является важнейшим показателем духовного здоровья населения, социальной стабильности. Решение задач в области социально-экономического развития государства напрямую относится к учреждениям культуры. 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поселков в коллективы художественной самодеятельности и культурно - 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муниципальной целевой программы позволит наиболее эффективно использовать финансовые ресурсы, обеспечивать выполнение функций, возложенных на учреждения культуры и библиоте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ных ценностей современного сельского бытия, создание условий для развития культуры.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деятельности учреждений культуры поселения.</w:t>
      </w:r>
    </w:p>
    <w:p>
      <w:pPr>
        <w:pStyle w:val="TextBody"/>
        <w:spacing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коллективов народного творчества, кружков, клубов, любительских объедин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аселения к активному участию в культурной жизни. Проведение программных массовых и праздничных культурно-массовых мероприятий в соответствии с план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52519"/>
          <w:sz w:val="28"/>
          <w:szCs w:val="28"/>
        </w:rPr>
        <w:t xml:space="preserve">Формирование информационной и правовой культуры, интереса к чтению, родному языку, общественной истории и культу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519"/>
          <w:sz w:val="28"/>
          <w:szCs w:val="28"/>
        </w:rPr>
      </w:pPr>
      <w:r>
        <w:rPr>
          <w:rFonts w:cs="Times New Roman" w:ascii="Times New Roman" w:hAnsi="Times New Roman"/>
          <w:color w:val="252519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21 год и на плановый период 2022 и 2023 го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сточником финансирования Программы являются средства бюджета муниципального образования Калининское сельское поселение Красногвардейского района Республики Крым.</w:t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на реализацию Программы составляет: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в сумме 2916291,00 руб., в том числе: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2453067,00 руб.;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- 463224,00 руб.;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2022 год в сумме 2978205,00 руб., в том числе: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2501946,00 руб.;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- 476259,00 руб.;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2023 год в сумме 3142241,00 руб., в том числе: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 - 2634620,00 руб.;</w:t>
      </w:r>
    </w:p>
    <w:p>
      <w:pPr>
        <w:pStyle w:val="Normal"/>
        <w:snapToGrid w:val="false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библиотечного обслуживания населения, комплектование и обеспечение сохранности библиотечных фондов библиотек поселения» - 507621,00 руб.</w:t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ы финансирования мероприятий Программы могут изменяться в зависимости от возможностей местного бюджета и результатов оценки эффективности реализации Программы.</w:t>
        <w:tab/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программных мероприятий и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83"/>
        <w:gridCol w:w="1560"/>
        <w:gridCol w:w="1560"/>
        <w:gridCol w:w="1559"/>
      </w:tblGrid>
      <w:tr>
        <w:trPr>
          <w:trHeight w:val="140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ы финансирования в 2021 го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ы финансирования в 2022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Объемы финансирования 2023 году</w:t>
            </w:r>
          </w:p>
        </w:tc>
      </w:tr>
      <w:tr>
        <w:trPr>
          <w:trHeight w:val="8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здание условий для организации досуга и обеспечения жителей поселения услугами организации культуры (дворцами и домами культуры, клубными учреждениям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30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1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4620,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22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25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621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16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78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42241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повышении социальной роли культуры   в следств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благоприятных условий для творческой деятельност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культурно-массовой работы со всеми слоям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заключается в консолидации и в продуктивном использовании средств бюджета </w:t>
      </w:r>
      <w:bookmarkStart w:id="5" w:name="OLE_LINK20"/>
      <w:bookmarkStart w:id="6" w:name="OLE_LINK19"/>
      <w:bookmarkStart w:id="7" w:name="OLE_LINK18"/>
      <w:bookmarkStart w:id="8" w:name="OLE_LINK17"/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лининское сельское поселение Красногвардейского района Республик Крым </w:t>
      </w:r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на реализацию культурной политики администрации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Программ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действующим законодательством, нормативно-правовыми актами муниципального образования Калининское сельское поселение Красногвардейского района Республик Крым, определяющими механизм реализации муниципальных целевых программ муниципального образования Калининское сельское поселение Красногвардейского района Республик Кр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Калининского сельского поселения Красногвардейского района Республик Крым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анализ выполнения и готовит отчеты о выполнении Программы, включая меры по повышению эффективности ее реализации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целевой программы сельского поселения осуществляется на основе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республиканскими и муниципальными нормативными правовыми актами.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ource Sans Pro Extra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85" w:leader="none"/>
      </w:tabs>
      <w:spacing w:before="0" w:after="20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9545"/>
              <wp:effectExtent l="1270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6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8.55pt;margin-top:0.05pt;width:13pt;height:13.3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ource Sans Pro ExtraLight" w:hAnsi="Source Sans Pro ExtraLight" w:cs="Source Sans Pro ExtraLight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rFonts w:ascii="Arial" w:hAnsi="Arial" w:cs="Arial"/>
      <w:color w:val="00000A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ind w:left="0" w:right="0"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right="0" w:firstLine="720"/>
      <w:jc w:val="both"/>
    </w:pPr>
    <w:rPr>
      <w:rFonts w:ascii="Arial" w:hAnsi="Arial" w:cs="Arial"/>
      <w:color w:val="00000A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5:45:00Z</dcterms:created>
  <dc:creator>1</dc:creator>
  <dc:description/>
  <cp:keywords/>
  <dc:language>en-US</dc:language>
  <cp:lastModifiedBy>111</cp:lastModifiedBy>
  <cp:lastPrinted>2020-12-29T11:02:00Z</cp:lastPrinted>
  <dcterms:modified xsi:type="dcterms:W3CDTF">2020-12-29T08:03:00Z</dcterms:modified>
  <cp:revision>61</cp:revision>
  <dc:subject/>
  <dc:title/>
</cp:coreProperties>
</file>