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7980</wp:posOffset>
            </wp:positionH>
            <wp:positionV relativeFrom="paragraph">
              <wp:posOffset>10160</wp:posOffset>
            </wp:positionV>
            <wp:extent cx="56007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45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14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</w:t>
        <w:br/>
        <w:t>КАЛИНИ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 24  августа  2021  года                    с. Калинино                                             № 125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ключении объектов недвижимого имуще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Реестр муниципального имуще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лининское сельское посе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расногвардейского района Республики Крым</w:t>
      </w:r>
    </w:p>
    <w:p>
      <w:pPr>
        <w:pStyle w:val="Heading1"/>
        <w:keepNext w:val="false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и», Положением о порядке ведения реестра имущества, находящегося в муниципальной собственности Калининского сельского поселения Красногвардейского района Республики Крым, утвержденным решением Калининского  сельского совета Красногвардейского района Республики Крым от 24.11.2015 г. № 9/95 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управления и распоряжения муниципальной собственностью муниципального образования Калининское сельское поселение Красногвардейского района Республики Крым, утвержденным решением Калининского сельского совета № 4/42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0.03.2015 г., Уставом муниципального образования Калининское сельское поселение Красногвардейского района Республики Крым, в целях государственной регистрации прав на недвижимое имущество, находящееся в муниципальной собственности Калининского сельского поселения Красногвардейского района Республики Крым, администрация Калининского сельского поселения Красногвардейского района Республики Кры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реестр муниципальной собственности Калининское сельское поселение Красногвардейского района Республики Крым объекты недвижимого имущества, согласно приложению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официальной странице муниципального образования Красногвардейский район на портале Правительства Республики Крым krgv.rk.gov.ru в разделе «Муниципальные образования района. Калининское сельское поселение». На информационном стенде администрации Калининского сельского поселения в здании администрации Калининского сельского поселения по адресу: с. Калинино, ул. Колхозная, дом 10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ведущего специалиста по муниципальному имуществу, землеустройству и территориальному планированию администрации Калинин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алин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а -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ого сельского поселения                                                            Н.Г.  Ченксё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ин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08.2021 г.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u w:val="single"/>
        </w:rPr>
        <w:t>1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ов недвижимого имущества, подлежащих включени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естр муниципальной собственности Калининского сельского поселения Красногвардейского района Республики Крым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7"/>
        <w:gridCol w:w="4536"/>
        <w:gridCol w:w="3088"/>
      </w:tblGrid>
      <w:tr>
        <w:trPr>
          <w:trHeight w:val="5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Наименование 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Адрес места нахождения имуществ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ндивидуализирующие характеристики имущества</w:t>
            </w:r>
          </w:p>
        </w:tc>
      </w:tr>
      <w:tr>
        <w:trPr>
          <w:trHeight w:val="5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РК, Красногвардейский район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Коммунары, ул. Широкая, 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кадастровый номер: </w:t>
            </w:r>
            <w:r>
              <w:rPr>
                <w:rFonts w:cs="Times New Roman" w:ascii="Times New Roman" w:hAnsi="Times New Roman"/>
                <w:spacing w:val="-8"/>
              </w:rPr>
              <w:t>90:05:070301:14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площадь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+/- 18 </w:t>
            </w:r>
            <w:r>
              <w:rPr>
                <w:rFonts w:cs="Times New Roman" w:ascii="Times New Roman" w:hAnsi="Times New Roman"/>
              </w:rPr>
              <w:t>кв. 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вид разрешенного использования:</w:t>
            </w:r>
            <w:r>
              <w:rPr>
                <w:rFonts w:cs="Times New Roman" w:ascii="Times New Roman" w:hAnsi="Times New Roman"/>
                <w:spacing w:val="-8"/>
              </w:rPr>
              <w:t xml:space="preserve"> для индивидуального жилищного строительства, код 2.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83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1"/>
      <w:ind w:left="10" w:right="831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color w:val="000000"/>
      <w:sz w:val="28"/>
      <w:lang w:val="ru-RU" w:bidi="ar-SA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color w:val="000000"/>
      <w:sz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_"/>
    <w:basedOn w:val="Style11"/>
    <w:qFormat/>
    <w:rPr>
      <w:shd w:fill="FFFFFF" w:val="clear"/>
      <w:lang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540" w:after="24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22:00Z</dcterms:created>
  <dc:creator>admin</dc:creator>
  <dc:description/>
  <cp:keywords/>
  <dc:language>en-US</dc:language>
  <cp:lastModifiedBy>Админ</cp:lastModifiedBy>
  <cp:lastPrinted>2021-05-31T11:12:00Z</cp:lastPrinted>
  <dcterms:modified xsi:type="dcterms:W3CDTF">2021-08-31T08:39:00Z</dcterms:modified>
  <cp:revision>121</cp:revision>
  <dc:subject/>
  <dc:title>                                           </dc:title>
</cp:coreProperties>
</file>