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17  ноября  2020  года                    с. Калинино                                             № 198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ключении объектов недвижим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естр муниципальн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еестр муниципальной собственности Калининское сельское поселение Красногвардейского района Республики Крым объекты недвижимого имущества, согласно приложению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7.11.2020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9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ов недвижимого имущества, подлежащих включе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естр муниципальной собственности Калининского сельского поселения Красногвардейского района Республики Крым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4536"/>
        <w:gridCol w:w="3088"/>
      </w:tblGrid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Адрес места нахождения имуществ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Победино, ул. Дружбы, 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401:545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1873+/- 15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для индивидуального жилищного строительства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Калинино, ул. Виноградная, 3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101:2840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2500+/- 15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едения личного подсобного хозяйства (приусадебный земельный участок), код 2.2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расногвардейский район, с. Вишняковка, ул. Верхняя, 2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 xml:space="preserve">кадастровый номер: </w:t>
            </w:r>
            <w:r>
              <w:rPr>
                <w:rFonts w:cs="Times New Roman" w:ascii="Times New Roman" w:hAnsi="Times New Roman"/>
                <w:spacing w:val="-8"/>
              </w:rPr>
              <w:t>90:05:070201:806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</w:rPr>
              <w:t xml:space="preserve"> 2500+/- 15 кв.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вид разрешенного использования:</w:t>
            </w:r>
            <w:r>
              <w:rPr>
                <w:rFonts w:cs="Times New Roman" w:ascii="Times New Roman" w:hAnsi="Times New Roman"/>
                <w:spacing w:val="-8"/>
              </w:rPr>
              <w:t xml:space="preserve"> для индивидуального жилищного строитель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Админ</cp:lastModifiedBy>
  <cp:lastPrinted>2020-11-19T17:38:00Z</cp:lastPrinted>
  <dcterms:modified xsi:type="dcterms:W3CDTF">2020-11-19T14:38:00Z</dcterms:modified>
  <cp:revision>104</cp:revision>
  <dc:subject/>
  <dc:title>                                           </dc:title>
</cp:coreProperties>
</file>